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"Город  Архангельск"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06.02.2018  № 435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 01 марта 2018 года в 15 часов 00 минут (время московское) проводит аукцион на право заключения договора аренды имущества, принадлежащего муниципальному образованию "Город Архангельск", указанного в п.9, именуемого в дальнейшем "муниципальное имущество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 5, каб.436.   Регистрация участников аукциона 01 марта 2018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заинтересованным лицом, соответствующим пункту 1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УФК по Архангельской области и Ненецкому автономному округу (ДМИ), л/с № 05243004840, ИНН 2901078408, КПП 290101001, р/с № 40302810040303170239 в Отделении Архангельск г. Архангельск,  БИК 041117001. Назначение платежа: перечисляется задаток для участия в аукционе 01 марта 2018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по 26 февраля 2018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7 февраля 2018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6 февраля 2018 года до 16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 Ленина, д.5, каб.436, 26 февраля 2018 года с 16 часов 00 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01 марта 2018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0 февраля 2018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  г. Архангельск, округ Октябрьский, ул. Суворова, д.11, пом. 6-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           № 21-30 на поэтажном плане, расположено на первом этаже здания 1965 года построй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ы кирпичны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 – деревянный настил,  межэтажные перекрытия –            ж/б плиты, благоустройство – центральное отопление, холодное водоснабжение, кана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 кв.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Целевое назначение муниципального имущества: </w:t>
      </w:r>
      <w:r>
        <w:rPr>
          <w:color w:val="333333"/>
          <w:sz w:val="24"/>
          <w:szCs w:val="24"/>
        </w:rPr>
        <w:t>торговля, офис, бытовые и медицинские услуг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Лот № 1. Нежилое помещение общей площадью 93,3 кв.м, расположенное на первом этаже здания по адресу: Архангельская область, г. Архангельск, Октябрьский территориальный округ, ул. Суворова, д.11, пом. 6-Н, кадастровый номер 29:22:040716:106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инимальная) месячная арендная плата за муниципальное имущество – 25 423,73 руб. (без учета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 5 084,74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 1 271,86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33:00Z</dcterms:created>
  <dc:creator>FeklistovAN</dc:creator>
  <dc:description/>
  <cp:keywords/>
  <dc:language>en-US</dc:language>
  <cp:lastModifiedBy>Мария Сергеевна Пасторина</cp:lastModifiedBy>
  <cp:lastPrinted>2017-12-05T11:05:00Z</cp:lastPrinted>
  <dcterms:modified xsi:type="dcterms:W3CDTF">2018-02-06T06:08:00Z</dcterms:modified>
  <cp:revision>23</cp:revision>
  <dc:subject/>
  <dc:title>                                                                                     </dc:title>
</cp:coreProperties>
</file>